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ática na Educação (José Armando Valent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gundo Valente, a Informática na Educação pode ter vários significados, isto depende da visão educacional e condição pedagógica em que se utiliza o computador. De acordo com pesquisadores do NIED  e do CED a “Informática na Educação” assumiu o papel da inserção do computador no processo de aprendizagem dos conteúdos curriculares. Desta forma o computador pode ser usado tanto para transmitir informação ao aluno, reforçar  o processo instrucionista, e criar  condições de construir o conhecimento do aluno.</w:t>
      </w:r>
    </w:p>
    <w:p>
      <w:pPr>
        <w:pStyle w:val="Normal"/>
        <w:ind w:firstLine="708"/>
        <w:jc w:val="both"/>
        <w:rPr/>
      </w:pPr>
      <w:r>
        <w:rPr/>
        <w:t>Na visão instrucionista e construcionista o computador pode assumir dois papeis: máquina de ensinar e máquina para ser ensinada, que consiste na informatização dos métodos de ensino tradicional. O uso desta máquina tem como objetivo facilitar a construção do conhecimento de acordo com a capacidade de cada um. Para Papert o aluno constrói seu conhecimento por intermédio do computador de acordo com o objeto de seu interesse tornando assim a aprendizagem mais significativa através da interação com o computador. Esta interação ocorre através de procedimentos definidos usando uma linguagem de programação inserida no computador obedecendo os comandos de acordo com a necessidade de solução de problemas. Posteriormente a máquina devolve em sua tela o resultado dos procedimentos executados apresentando as informações solicitadas através destes comandos.</w:t>
      </w:r>
    </w:p>
    <w:p>
      <w:pPr>
        <w:pStyle w:val="Normal"/>
        <w:ind w:firstLine="708"/>
        <w:jc w:val="both"/>
        <w:rPr/>
      </w:pPr>
      <w:r>
        <w:rPr/>
        <w:t xml:space="preserve">A reflexão feita por intermédio dos resultados apresentados provocará alterações na mente do aluno extraindo informações, permitindo assim uma análise minuciosa do resultado final desta interação.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9:00Z</dcterms:created>
  <dc:creator>COORDENAÇÃO</dc:creator>
  <dc:description/>
  <cp:keywords/>
  <dc:language>en-US</dc:language>
  <cp:lastModifiedBy>COORDENAÇÃO</cp:lastModifiedBy>
  <dcterms:modified xsi:type="dcterms:W3CDTF">2012-10-10T14:07:00Z</dcterms:modified>
  <cp:revision>13</cp:revision>
  <dc:subject/>
  <dc:title>Informática na Educação (José Armando Valente)</dc:title>
</cp:coreProperties>
</file>